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ugust 201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4"/>
        <w:gridCol w:w="1974"/>
        <w:gridCol w:w="1974"/>
        <w:gridCol w:w="1974"/>
        <w:gridCol w:w="1974"/>
        <w:gridCol w:w="1980"/>
      </w:tblGrid>
      <w:tr>
        <w:trPr>
          <w:tblHeader w:val="true"/>
          <w:trHeight w:val="360" w:hRule="exact"/>
          <w:cantSplit w:val="true"/>
        </w:trPr>
        <w:tc>
          <w:tcPr>
            <w:tcW w:w="1974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Jul 2011</w:t>
              </w:r>
            </w:hyperlink>
          </w:p>
        </w:tc>
        <w:tc>
          <w:tcPr>
            <w:tcW w:w="9870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August 2011 ~</w:t>
            </w:r>
          </w:p>
        </w:tc>
        <w:tc>
          <w:tcPr>
            <w:tcW w:w="1980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Sep 2011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b/>
                <w:b/>
                <w:sz w:val="24"/>
              </w:rPr>
            </w:pPr>
            <w:r>
              <w:rPr>
                <w:rStyle w:val="WinCalendarBLANKCELLSTYLE6"/>
                <w:rFonts w:cs="Arial"/>
                <w:b/>
                <w:sz w:val="24"/>
              </w:rPr>
              <w:t>9-5 MB Camp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b/>
                <w:sz w:val="24"/>
              </w:rPr>
              <w:t>9-5 MB Camp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b/>
                <w:sz w:val="24"/>
              </w:rPr>
              <w:t>9-5 MB Camp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b/>
                <w:sz w:val="24"/>
              </w:rPr>
              <w:t>9-5 MB Camp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b/>
                <w:sz w:val="24"/>
              </w:rPr>
              <w:t>9-5 MB Camp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b/>
                <w:sz w:val="24"/>
              </w:rPr>
              <w:t>1-9p MB Camp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b/>
                <w:sz w:val="24"/>
              </w:rPr>
              <w:t>1-9p MB Camp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b/>
                <w:b/>
              </w:rPr>
            </w:pPr>
            <w:r>
              <w:rPr>
                <w:rStyle w:val="WinCalendarBLANKCELLSTYLE6"/>
                <w:rFonts w:cs="Arial"/>
                <w:b/>
                <w:sz w:val="24"/>
              </w:rPr>
              <w:t>1-9p MB Camp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b/>
                <w:sz w:val="24"/>
              </w:rPr>
              <w:t>1-9p MB Camp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b/>
                <w:b/>
                <w:sz w:val="24"/>
              </w:rPr>
            </w:pPr>
            <w:r>
              <w:rPr>
                <w:rStyle w:val="WinCalendarBLANKCELLSTYLE6"/>
                <w:rFonts w:cs="Arial"/>
                <w:b/>
                <w:sz w:val="24"/>
              </w:rPr>
              <w:t>1-5:30 MB Camp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b/>
                <w:sz w:val="24"/>
              </w:rPr>
              <w:t>5:30 MB Dinner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b/>
                <w:sz w:val="24"/>
              </w:rPr>
              <w:t>7:30 Show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Staff Returns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b/>
                <w:sz w:val="24"/>
              </w:rPr>
              <w:t>Drumline &amp; Colorguard TBA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b/>
                <w:sz w:val="24"/>
              </w:rPr>
              <w:t>Drumline &amp; Colorguard TBA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b/>
                <w:sz w:val="24"/>
              </w:rPr>
              <w:t>Drumline &amp; Colorguard TBA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b/>
                <w:sz w:val="24"/>
              </w:rPr>
              <w:t>Drumline &amp; Colorguard TBA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b/>
                <w:sz w:val="24"/>
              </w:rPr>
              <w:t>Drumline &amp; Colorguard TBA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b/>
                <w:sz w:val="24"/>
              </w:rPr>
              <w:t xml:space="preserve">8-3 MB Car Wash </w:t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Students Return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spacing w:before="0" w:after="0"/>
        <w:jc w:val="right"/>
        <w:rPr/>
      </w:pPr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More Calendars: </w:t>
      </w:r>
      <w:hyperlink r:id="rId4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Sep 2011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Oct 2011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Nov 2011</w:t>
        </w:r>
      </w:hyperlink>
    </w:p>
    <w:sectPr>
      <w:headerReference w:type="default" r:id="rId7"/>
      <w:footerReference w:type="default" r:id="rId8"/>
      <w:type w:val="nextPage"/>
      <w:pgSz w:orient="landscape" w:w="15840" w:h="12240"/>
      <w:pgMar w:left="1008" w:right="1008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14"/>
        <w:szCs w:val="14"/>
      </w:rPr>
      <w:t xml:space="preserve">Created with WinCalendar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Calendar Maker</w:t>
      </w:r>
    </w:hyperlink>
    <w:r>
      <w:rPr>
        <w:rFonts w:cs="Arial" w:ascii="Arial" w:hAnsi="Arial"/>
        <w:color w:val="999999"/>
        <w:sz w:val="14"/>
        <w:szCs w:val="14"/>
      </w:rPr>
      <w:tab/>
      <w:tab/>
      <w:t xml:space="preserve">More Calendars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1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2 Calend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July-Calendar/July-2011-Calendar.html" TargetMode="External"/><Relationship Id="rId3" Type="http://schemas.openxmlformats.org/officeDocument/2006/relationships/hyperlink" Target="http://www.wincalendar.com/September-Calendar/September-2011-Calendar.html" TargetMode="External"/><Relationship Id="rId4" Type="http://schemas.openxmlformats.org/officeDocument/2006/relationships/hyperlink" Target="http://www.wincalendar.com/September-Calendar/September-2011-Calendar.html" TargetMode="External"/><Relationship Id="rId5" Type="http://schemas.openxmlformats.org/officeDocument/2006/relationships/hyperlink" Target="http://www.wincalendar.com/October-Calendar/October-2011-Calendar.html" TargetMode="External"/><Relationship Id="rId6" Type="http://schemas.openxmlformats.org/officeDocument/2006/relationships/hyperlink" Target="http://www.wincalendar.com/November-Calendar/November-2011-Calendar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1-Word-Calendar.htm" TargetMode="External"/><Relationship Id="rId3" Type="http://schemas.openxmlformats.org/officeDocument/2006/relationships/hyperlink" Target="http://www.wincalendar.com/2012-Word-Calenda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20:39:00Z</dcterms:created>
  <dc:creator>www.WinCalendar.com</dc:creator>
  <dc:description/>
  <cp:keywords>August 2011 Calendar Blank Printable Word Free</cp:keywords>
  <dc:language>en-US</dc:language>
  <cp:lastModifiedBy>Chris</cp:lastModifiedBy>
  <dcterms:modified xsi:type="dcterms:W3CDTF">2011-08-14T20:39:00Z</dcterms:modified>
  <cp:revision>2</cp:revision>
  <dc:subject>Printable Calendar</dc:subject>
  <dc:title>August Calendar 2011</dc:title>
</cp:coreProperties>
</file>